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</w:t>
      </w:r>
      <w:r>
        <w:rPr>
          <w:sz w:val="18"/>
        </w:rPr>
        <w:t>M</w:t>
      </w:r>
      <w:r>
        <w:rPr>
          <w:sz w:val="18"/>
        </w:rPr>
        <w:t>７－２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地域デザイン研究科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0"/>
        <w:gridCol w:w="290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理工学及び農学研究科を</w:t>
            </w:r>
          </w:p>
          <w:p>
            <w:pPr>
              <w:pStyle w:val="Normal"/>
              <w:ind w:firstLine="210"/>
              <w:rPr/>
            </w:pPr>
            <w:r>
              <w:rPr/>
              <w:t>志願する者のみ記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＊地域デザイン研究科を志願する者で，実務経験歴を記入する場合は，別紙（実務経験歴等申告書）に記入してください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（別紙）　</w:t>
      </w:r>
    </w:p>
    <w:p>
      <w:pPr>
        <w:pStyle w:val="Normal"/>
        <w:rPr/>
      </w:pPr>
      <w:r>
        <w:rPr>
          <w:sz w:val="20"/>
        </w:rPr>
        <w:t>＊地域デザイン研究科志願者のみ</w:t>
      </w:r>
    </w:p>
    <w:p>
      <w:pPr>
        <w:pStyle w:val="Normal"/>
        <w:jc w:val="center"/>
        <w:rPr/>
      </w:pPr>
      <w:r>
        <w:rPr/>
        <w:t>実務経験歴等申告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志望専攻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出身学校・学科等名</w:t>
            </w:r>
          </w:p>
        </w:tc>
      </w:tr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　あなたが「大学卒業者と同等の学力を有する者」と認められる資格があると考える理由を，これまでの社会・実務経験，海外留学等を具体的に例示しながら，記述してください。（実務経験を証明するもの又は，資格等を有している場合には，合格書等の写しを添付してください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0160</wp:posOffset>
                </wp:positionV>
                <wp:extent cx="5524500" cy="600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472.5pt;mso-wrap-distance-left:9.05pt;mso-wrap-distance-right:9.05pt;mso-wrap-distance-top:0pt;mso-wrap-distance-bottom:0pt;margin-top:-0.8pt;mso-position-vertical-relative:text;margin-left:-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山川　翔</cp:lastModifiedBy>
  <dcterms:modified xsi:type="dcterms:W3CDTF">2025-09-26T02:50:00Z</dcterms:modified>
  <cp:revision>16</cp:revision>
  <dc:subject/>
  <dc:title/>
</cp:coreProperties>
</file>