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院９－１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　　　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　　　　　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院７－２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務経験歴等申告書（地域デザイン研究科のみ）（様式院９－２の別紙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院６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院７－１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１１０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山川　翔</cp:lastModifiedBy>
  <cp:lastPrinted>2015-10-23T21:01:00Z</cp:lastPrinted>
  <dcterms:modified xsi:type="dcterms:W3CDTF">2025-06-03T08:11:00Z</dcterms:modified>
  <cp:revision>8</cp:revision>
  <dc:subject/>
  <dc:title/>
</cp:coreProperties>
</file>