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（様式院９－２）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佐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院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入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験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出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願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資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格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認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審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査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調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737"/>
      </w:tblGrid>
      <w:tr>
        <w:trPr>
          <w:trHeight w:val="5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志望研究科等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  <w:tr>
        <w:trPr>
          <w:trHeight w:val="55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選抜区分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851"/>
        <w:gridCol w:w="3065"/>
      </w:tblGrid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氏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職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西暦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年齢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　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9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　　　歴</w:t>
            </w:r>
          </w:p>
        </w:tc>
      </w:tr>
      <w:tr>
        <w:trPr>
          <w:trHeight w:val="42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45" w:leader="none"/>
              </w:tabs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3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9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</w:tc>
      </w:tr>
      <w:tr>
        <w:trPr>
          <w:trHeight w:val="3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習歴，活動歴，実務経験歴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　項</w:t>
            </w:r>
          </w:p>
        </w:tc>
      </w:tr>
      <w:tr>
        <w:trPr>
          <w:trHeight w:val="16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50"/>
        <w:gridCol w:w="2901"/>
      </w:tblGrid>
      <w:tr>
        <w:trPr>
          <w:trHeight w:val="6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希望指導教員名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理工学及び農学研究科を</w:t>
            </w:r>
          </w:p>
          <w:p>
            <w:pPr>
              <w:pStyle w:val="Normal"/>
              <w:ind w:firstLine="210"/>
              <w:rPr/>
            </w:pPr>
            <w:r>
              <w:rPr/>
              <w:t>志願する者のみ記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＊地域デザイン研究科を志願する者で，実務経験歴を記入する場合は，別紙（実務経験歴等申告書）に記入してください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（別紙）　</w:t>
      </w:r>
    </w:p>
    <w:p>
      <w:pPr>
        <w:pStyle w:val="Normal"/>
        <w:rPr/>
      </w:pPr>
      <w:r>
        <w:rPr>
          <w:sz w:val="20"/>
        </w:rPr>
        <w:t>＊地域デザイン研究科志願者のみ</w:t>
      </w:r>
    </w:p>
    <w:p>
      <w:pPr>
        <w:pStyle w:val="Normal"/>
        <w:jc w:val="center"/>
        <w:rPr/>
      </w:pPr>
      <w:r>
        <w:rPr/>
        <w:t>実務経験歴等申告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志望専攻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出身学校・学科等名</w:t>
            </w:r>
          </w:p>
        </w:tc>
      </w:tr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　あなたが「大学卒業者と同等の学力を有する者」と認められる資格があると考える理由を，これまでの社会・実務経験，海外留学等を具体的に例示しながら，記述してください。（実務経験を証明するもの又は，資格等を有している場合には，合格書等の写しを添付してください。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-10160</wp:posOffset>
                </wp:positionV>
                <wp:extent cx="5524500" cy="600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600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472.5pt;mso-wrap-distance-left:9.05pt;mso-wrap-distance-right:9.05pt;mso-wrap-distance-top:0pt;mso-wrap-distance-bottom:0pt;margin-top:-0.8pt;mso-position-vertical-relative:text;margin-left:-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8:00Z</dcterms:created>
  <dc:creator>松永　栄司</dc:creator>
  <dc:description/>
  <cp:keywords/>
  <dc:language>en-US</dc:language>
  <cp:lastModifiedBy>平川　裕子</cp:lastModifiedBy>
  <dcterms:modified xsi:type="dcterms:W3CDTF">2022-09-28T04:32:00Z</dcterms:modified>
  <cp:revision>12</cp:revision>
  <dc:subject/>
  <dc:title/>
</cp:coreProperties>
</file>