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院７－１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１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地域デザイン専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これまでの研究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（様式院７－１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２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地域デザイン専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入学後の研究計画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44563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128135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817620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515360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221355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291147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61683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2910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1988820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686560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392555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8.55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745230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52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8.5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4063365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77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34975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9.9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652010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23.7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2155190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27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253682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57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313309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04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2830830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80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平川　裕子</cp:lastModifiedBy>
  <cp:lastPrinted>2013-05-09T20:19:00Z</cp:lastPrinted>
  <dcterms:modified xsi:type="dcterms:W3CDTF">2022-09-07T05:54:00Z</dcterms:modified>
  <cp:revision>20</cp:revision>
  <dc:subject/>
  <dc:title/>
</cp:coreProperties>
</file>